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0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Е Є С Т Р</w:t>
      </w:r>
    </w:p>
    <w:p>
      <w:pPr>
        <w:pStyle w:val="Normal"/>
        <w:tabs>
          <w:tab w:val="clear" w:pos="708"/>
          <w:tab w:val="left" w:pos="30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кладених договорів по </w:t>
      </w:r>
      <w:r>
        <w:rPr>
          <w:b/>
          <w:i/>
          <w:sz w:val="28"/>
          <w:szCs w:val="28"/>
          <w:lang w:val="uk-UA"/>
        </w:rPr>
        <w:t>ДНЗ «Кременецький професійний ліце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01.10.25 р. по 31.12.25 р.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1417"/>
        <w:gridCol w:w="1276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  <w:tab w:val="left" w:pos="16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чальника</w:t>
            </w:r>
          </w:p>
          <w:p>
            <w:pPr>
              <w:pStyle w:val="Normal"/>
              <w:ind w:right="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ата та № </w:t>
            </w:r>
            <w:r>
              <w:rPr>
                <w:szCs w:val="28"/>
                <w:lang w:val="uk-UA"/>
              </w:rPr>
              <w:t>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варів, робіт та</w:t>
            </w:r>
            <w:r>
              <w:rPr>
                <w:szCs w:val="28"/>
                <w:lang w:val="uk-UA"/>
              </w:rPr>
              <w:t xml:space="preserve"> послуг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і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ОП </w:t>
            </w:r>
            <w:r>
              <w:rPr>
                <w:b/>
                <w:lang w:val="uk-UA"/>
              </w:rPr>
              <w:t>Соколовський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 0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09.2025 №б/н/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80,00</w:t>
            </w:r>
          </w:p>
        </w:tc>
      </w:tr>
      <w:tr>
        <w:trPr>
          <w:trHeight w:val="6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.09.2025 №б/н/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е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9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.09.2025 №б/н/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9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.09.2025 №б/н/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ейкі стрі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.09.2025 №б/н/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леві сі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.09.2025 №б/н/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З «Тернопільський навч.-курсовий комбі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.10.2025   №35/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Підготовка спеціалістів з охорони прац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«Тернопільський навч.-курсовий комбі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6.10.2025   №3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/24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овка спеціалістів з охорони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«Тернопільський навч.-курсовий комбі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6.10.2025   №3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/24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вчання та перевірка знань з охорони праці оператора котель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4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Маяк Протекш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10.2025  №ТНММП000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йно-консультативні послуги по встановленню антивір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39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риневич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10.2025  №12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теження стану герметизації інженерних мер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4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Трофимлюк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10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б/н</w:t>
            </w:r>
            <w:r>
              <w:rPr>
                <w:b/>
                <w:bCs/>
                <w:lang w:val="uk-UA"/>
              </w:rPr>
              <w:t>/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ал (лист, труба профільна, кут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75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751,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У «ТОЦК та проф. хвороб МОЗ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10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601/1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у сфері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2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24,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орговий дім БЕКЕР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10.2025 №б/н/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ібо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261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ОП </w:t>
            </w:r>
            <w:r>
              <w:rPr>
                <w:b/>
                <w:lang w:val="uk-UA"/>
              </w:rPr>
              <w:t>Бондарчук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10.2025 №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89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ОП </w:t>
            </w:r>
            <w:r>
              <w:rPr>
                <w:b/>
                <w:lang w:val="uk-UA"/>
              </w:rPr>
              <w:t>Тимощук 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10.2025 №106/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бель КВП </w:t>
            </w:r>
            <w:r>
              <w:rPr>
                <w:b/>
                <w:lang w:val="en-US"/>
              </w:rPr>
              <w:t>UPT 4p 24 AWG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 xml:space="preserve"> Ritar </w:t>
            </w:r>
            <w:r>
              <w:rPr>
                <w:b/>
                <w:lang w:val="uk-UA"/>
              </w:rPr>
              <w:t>для зовнішніх роб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3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П Тимощук 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10.2025 №1</w:t>
            </w:r>
            <w:r>
              <w:rPr>
                <w:b/>
                <w:lang w:val="uk-UA"/>
              </w:rPr>
              <w:t>51</w:t>
            </w:r>
            <w:r>
              <w:rPr>
                <w:b/>
              </w:rPr>
              <w:t>/25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ір для дру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10.2025 №</w:t>
            </w:r>
            <w:r>
              <w:rPr>
                <w:b/>
                <w:lang w:val="uk-UA"/>
              </w:rPr>
              <w:t>120</w:t>
            </w:r>
            <w:r>
              <w:rPr>
                <w:b/>
              </w:rPr>
              <w:t>/2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ір для дру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П «Кременецьке УП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д.уг. №4 від 22.10.2025 до договору №05-42/22 від 21.11.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вірка вентиляційни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57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571,4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чні продукти (смета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 6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 664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упа, борош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3.10.2025 №б/н/25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ар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3.10.2025 №б/н/25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рожена ри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5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3.10.2025 №б/н/25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3.10.2025 №б/н/2</w:t>
            </w:r>
            <w:r>
              <w:rPr>
                <w:b/>
                <w:lang w:val="uk-UA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авки та при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9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ція для чи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40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408,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0.2025   №б/н/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хонне приладдя, товари для дому та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2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7.10.2025   №б/н/26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кети для смі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10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100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7.10.2025   №б/н/26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жува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8,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7.10.2025   №б/н/26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алетний папір, рушники для рук і серв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8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рам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к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10.2025   №б/н/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ла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10.2025 №б/н/2</w:t>
            </w:r>
            <w:r>
              <w:rPr>
                <w:b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45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451,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9.10.2025 №б/н/26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5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54,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9.10.2025 №б/н/2</w:t>
            </w:r>
            <w:r>
              <w:rPr>
                <w:b/>
                <w:lang w:val="uk-U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чні продукти (смета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  <w:r>
              <w:rPr>
                <w:b/>
              </w:rPr>
              <w:t>.10.2025 №б/н/2</w:t>
            </w:r>
            <w:r>
              <w:rPr>
                <w:b/>
                <w:lang w:val="uk-UA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и та при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б/н/2</w:t>
            </w:r>
            <w:r>
              <w:rPr>
                <w:b/>
                <w:lang w:val="uk-UA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кар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б/н/2</w:t>
            </w:r>
            <w:r>
              <w:rPr>
                <w:b/>
                <w:lang w:val="uk-UA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у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б/н/2</w:t>
            </w:r>
            <w:r>
              <w:rPr>
                <w:b/>
                <w:lang w:val="uk-UA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б/н/2</w:t>
            </w:r>
            <w:r>
              <w:rPr>
                <w:b/>
                <w:lang w:val="uk-UA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б/н/2</w:t>
            </w:r>
            <w:r>
              <w:rPr>
                <w:b/>
                <w:lang w:val="uk-UA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3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б/н/2</w:t>
            </w:r>
            <w:r>
              <w:rPr>
                <w:b/>
                <w:lang w:val="uk-UA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П «Торговий дім Газсерві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7.11.2025 №ОУ-0070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усконалагоджувальні роботи автоматики на кот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 1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ОВ «ГК Нафтогаз Трейд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.11.2025 №18-11228/25-БО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родни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2 56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2 568,9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1.2025  №б/н/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ря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27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0.11.2025  №б/н/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і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5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0.11.2025  №б/н/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01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0.11.2025  №б/н/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паклівка, грун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0.11.2025  №б/н/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0.11.2025  №б/н/28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и з д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ФОП Вілівчу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1.2025  №б/н/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Частини для сільськогосподарської техніки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 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 075 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1.2025 №б/н/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ря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543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8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ктричні інструм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80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8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теріали для ремонту тепло- та водомер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 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 36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8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68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8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и для ванної кімнати та кух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07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пильні дета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ки,ключі та пет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5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57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бразивні вироби (круги, дис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ктричні побутові при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електричні побутові при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щільнюва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п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льга, фольгоіз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</w:t>
            </w:r>
            <w:r>
              <w:rPr>
                <w:b/>
                <w:lang w:val="uk-UA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укавиці роб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29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ентиляційн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</w:t>
            </w:r>
            <w:r>
              <w:rPr>
                <w:b/>
                <w:lang w:val="uk-UA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ітильника та освітлювальна арм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44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</w:t>
            </w:r>
            <w:r>
              <w:rPr>
                <w:b/>
                <w:lang w:val="uk-UA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хта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9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</w:t>
            </w:r>
            <w:r>
              <w:rPr>
                <w:b/>
                <w:lang w:val="uk-UA"/>
              </w:rPr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и з д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</w:t>
            </w:r>
            <w:r>
              <w:rPr>
                <w:b/>
                <w:lang w:val="uk-UA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стики, шпаклівки, замазки та 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1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</w:t>
            </w:r>
            <w:r>
              <w:rPr>
                <w:b/>
                <w:lang w:val="uk-UA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теріали для ремонту тепло- та водомер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 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 67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11.2025 №б/н/</w:t>
            </w:r>
            <w:r>
              <w:rPr>
                <w:b/>
                <w:lang w:val="uk-UA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менти електричних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5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57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11.2025 №б/н/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іти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 1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1</w:t>
            </w:r>
            <w:r>
              <w:rPr>
                <w:b/>
                <w:lang w:val="uk-UA"/>
              </w:rPr>
              <w:t>55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пір для дру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8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рам’як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30</w:t>
            </w: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01</w:t>
            </w: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01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П Куріц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1.10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б/н/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хнічна підтримка та адміністрування програмного забезпе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 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 53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2025 №б/н/</w:t>
            </w:r>
            <w:r>
              <w:rPr>
                <w:b/>
                <w:lang w:val="uk-UA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 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 310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рожена ри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6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упа, борош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4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,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и та при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кар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чні продукти (смета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1.2025 №б/н/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пл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 6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1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пильні дета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5.11.2025 №б/н/3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л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1 </w:t>
            </w:r>
            <w:r>
              <w:rPr>
                <w:rStyle w:val="Style19"/>
              </w:rPr>
              <w:t>460</w:t>
            </w:r>
            <w:r>
              <w:rPr>
                <w:b/>
                <w:bCs/>
                <w:lang w:val="uk-UA"/>
              </w:rPr>
              <w:t>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икіш А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.12.2025 №ТНМ3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йно-консультативні послуги  з супроводження ПЗ «М.Е.</w:t>
            </w:r>
            <w:r>
              <w:rPr>
                <w:b/>
                <w:bCs/>
                <w:lang w:val="en-US"/>
              </w:rPr>
              <w:t>Doc</w:t>
            </w:r>
            <w:r>
              <w:rPr>
                <w:b/>
                <w:bCs/>
                <w:lang w:val="uk-UA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1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№б/н/</w:t>
            </w:r>
            <w:r>
              <w:rPr>
                <w:b/>
                <w:lang w:val="uk-UA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теріали для ремонту тепло- та водомер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5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5 57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ітильника та освітлювальна арм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30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менти електричних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7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72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и для ванної кімнати та кух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6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ря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22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е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3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укавиці роб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2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ш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</w:t>
            </w:r>
            <w:r>
              <w:rPr>
                <w:b/>
                <w:lang w:val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роби різні з канату, мотузки, шпага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1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2.2025 №б/н/3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дівельні товари плівка, малярний скот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</w:t>
            </w:r>
            <w:r>
              <w:rPr>
                <w:b/>
                <w:lang w:val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ентиляційн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</w:t>
            </w:r>
            <w:r>
              <w:rPr>
                <w:b/>
                <w:lang w:val="uk-U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ки,ключі та пет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имощу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4.12.2025 №б/н/3</w:t>
            </w:r>
            <w:r>
              <w:rPr>
                <w:b/>
                <w:lang w:val="uk-U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пильні дета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№б/н/3</w:t>
            </w:r>
            <w:r>
              <w:rPr>
                <w:b/>
                <w:lang w:val="uk-UA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 808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.12</w:t>
            </w:r>
            <w:r>
              <w:rPr>
                <w:b/>
              </w:rPr>
              <w:t>.2025 №б/н/3</w:t>
            </w:r>
            <w:r>
              <w:rPr>
                <w:b/>
                <w:lang w:val="uk-UA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жена ри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3.12.2025 №б/н/33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и та при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3.12.2025 №б/н/33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046,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3.12.2025 №б/н/33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чні продукти (сметана. масл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Олійник Є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3.12.2025 №б/н/3</w:t>
            </w:r>
            <w:r>
              <w:rPr>
                <w:b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7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Бондарчук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№</w:t>
            </w:r>
            <w:r>
              <w:rPr>
                <w:b/>
                <w:lang w:val="uk-UA"/>
              </w:rPr>
              <w:t>89/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9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9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Іващук В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12.2025  №б/н/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авка картри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7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Трофимлюк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12.2025  №б/н/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л (труба проф.,круг, профнасти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53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532,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ція для чи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68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689,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хонне приладдя, товари для дому та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12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127,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алетний папір, рушники для рук і серв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27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271,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ети для смі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50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жува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3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ерасимчук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12.2025 №б/н/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ук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 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 341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Іващук В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  <w:r>
              <w:rPr>
                <w:b/>
              </w:rPr>
              <w:t>.12.2025  №б/н/34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авка картри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595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595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ВП «ЗАХІДВУГЛЕЗАБЕЗПЕЧ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12.2025 №15/1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гілля кам’я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 00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 009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Поліщук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12.2025 №б/н/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гілля кам’я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 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 29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овтун Я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2.2025 №б/н/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9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 93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Ковтун Я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.12.2025 №б/н/35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істоміс, сьюв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 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 88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Ковтун Я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.12.2025 №б/н/35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а плита з шафою для сма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 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 4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овтун Я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2.2025 №б/н/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ьодогене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7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Трофимлюк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12.2025  №б/н/</w:t>
            </w:r>
            <w:r>
              <w:rPr>
                <w:b/>
                <w:lang w:val="uk-UA"/>
              </w:rPr>
              <w:t>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л (труба проф.,кру</w:t>
            </w: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 67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 674,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Т «Страхова група Т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2.2025 №б/н/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ахов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289,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Директор                                                                      Марія ЯСЬКЕВИЧ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Головний бухгалтер                                                    Ірина ГОРДЄЄВ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character" w:styleId="Style19">
    <w:name w:val="Назва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2:00Z</dcterms:created>
  <dc:creator>Бухгалтер</dc:creator>
  <dc:description/>
  <cp:keywords/>
  <dc:language>en-US</dc:language>
  <cp:lastModifiedBy>User7</cp:lastModifiedBy>
  <cp:lastPrinted>2025-07-22T12:27:00Z</cp:lastPrinted>
  <dcterms:modified xsi:type="dcterms:W3CDTF">2026-01-27T15:29:00Z</dcterms:modified>
  <cp:revision>163</cp:revision>
  <dc:subject/>
  <dc:title>Додаток № 1 </dc:title>
</cp:coreProperties>
</file>